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еречень актов законодательств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Ульяновской области, подлежащих признанию утратившими силу, приостановлению, изменению или принятию в связи с принятием проекта закона Ульяновской области «</w:t>
      </w:r>
      <w:r>
        <w:rPr>
          <w:rFonts w:cs="PT Astra Serif" w:ascii="PT Astra Serif" w:hAnsi="PT Astra Serif"/>
          <w:b/>
          <w:bCs/>
          <w:sz w:val="28"/>
          <w:szCs w:val="28"/>
        </w:rPr>
        <w:t>О внесении изменений в Закон Ульяновской области «О порядке проведения оценки регулирующего воздействия проектов нормативных правовых актов Ульяновской области и проектов муниципальных нормативных правовых актов, порядке проведения экспертизы нормативных правовых актов Ульяновской области и муниципальных нормативных правовых актов, затрагивающих вопросы осуществления предпринимательской и инвестиционной деятельности, и порядке проведения оценки фактического воздействия нормативных правовых актов Ульяновской области, затрагивающих вопросы осуществления предпринимательской и инвестиционной деятельности</w:t>
      </w:r>
      <w:r>
        <w:rPr>
          <w:rFonts w:cs="PT Astra Serif" w:ascii="PT Astra Serif" w:hAnsi="PT Astra Serif"/>
          <w:b/>
          <w:sz w:val="28"/>
          <w:szCs w:val="28"/>
        </w:rPr>
        <w:t>»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нятие проекта закона Ульяновской области «</w:t>
      </w:r>
      <w:r>
        <w:rPr>
          <w:rFonts w:cs="PT Astra Serif" w:ascii="PT Astra Serif" w:hAnsi="PT Astra Serif"/>
          <w:bCs/>
          <w:sz w:val="28"/>
          <w:szCs w:val="28"/>
        </w:rPr>
        <w:t xml:space="preserve">О внесении изменений в Закон Ульяновской области «О порядке проведения оценки регулирующего воздействия проектов нормативных правовых актов Ульяновской области </w:t>
        <w:br/>
        <w:t>и проектов муниципальных нормативных правовых актов, порядке проведения экспертизы нормативных правовых актов Ульяновской области и муниципальных нормативных правовых актов, затрагивающих вопросы осуществления предпринимательской и инвестиционной деятельности, и порядке проведения оценки фактического воздействия нормативных правовых актов Ульяновской области, затрагивающих вопросы осуществления предпринимательской и инвестиционной деятельности</w:t>
      </w:r>
      <w:r>
        <w:rPr>
          <w:rFonts w:cs="PT Astra Serif" w:ascii="PT Astra Serif" w:hAnsi="PT Astra Serif"/>
          <w:sz w:val="28"/>
          <w:szCs w:val="28"/>
        </w:rPr>
        <w:t>» (далее – проект закона)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не повлечёт признания утр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атившими силу, приостановления отдельных актов </w:t>
      </w:r>
      <w:r>
        <w:rPr>
          <w:rFonts w:cs="PT Astra Serif" w:ascii="PT Astra Serif" w:hAnsi="PT Astra Serif"/>
          <w:sz w:val="28"/>
          <w:szCs w:val="28"/>
        </w:rPr>
        <w:t>законодательства Ульянов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Однако представленный проект закона повлечёт принятие следующих нормативных правовых актов Ульяновской области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) постановления Правительства Ульяновской области «О внесении изменений в отдельные нормативные правовые акты Правительства Ульяновской области», предусматривающего внесение изменений в следующие нормативные правовые акты Ульяновской обла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остановление Правительства Ульяновской области от 16.12.2013 </w:t>
        <w:br/>
        <w:t>№ 607-П «Об утверждении Положения о проведении оценки регулирующего воздействия проектов нормативных правовых актов Ульяновской области, и признании утратившими силу отдельных постановлений (отдельного положения постановления) Правительства Ульян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остановление Правительства Ульяновской области от 17.04.2013 </w:t>
        <w:br/>
        <w:t>№ 136-П «О проведении экспертизы нормативных правовых актов Ульяновской области в целях выявления в них положений, необоснованно затрудняющих осуществление предпринимательской и инвестиционной деятельно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остановление Правительства Ульяновской области от 29.05.2015 </w:t>
        <w:br/>
        <w:t>№ 233-П «Об утверждении Положения о порядке проведения оценки фактического воздействия нормативных правовых актов Ульяновской области, затрагивающих вопросы осуществления предпринимательской и инвестиционной деятельно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) указа Губернатора Ульяновской области «О внесении изменений в отдельные нормативные правовые акты Губернатора Ульяновской области», предусматривающего внесение изменений в следующие нормативные правовые акты Ульяновской обла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остановление Губернатора Ульяновской области от 17.12.2013 </w:t>
        <w:br/>
        <w:t>№ 219 «Об утверждении Порядка разрешения разногласий, возникающих по результатам проведения оценки регулирующего воздействия проектов нормативных правовых актов Ульян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остановление Губернатора Ульяновской области от 18.12.2013 </w:t>
        <w:br/>
        <w:t>№ 220 «Об утверждении Порядка разрешения разногласий, возникающих по результатам проведения экспертизы нормативных правовых актов Ульяновской области, затрагивающих вопросы осуществления предпринимательской и инвестиционной деятельно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остановление Губернатора Ульяновской области от 29.05.2015 </w:t>
        <w:br/>
        <w:t>№ 117 «Об утверждении Порядка разрешения разногласий, возникающих по результатам проведения оценки фактического воздействия нормативных правовых актов Ульяновской области, затрагивающих вопросы осуществления предпринимательской и инвестиционной деятельности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) постановления Правительства Ульяновской области </w:t>
        <w:br/>
        <w:t>«Об утверждении формы сводного отчёта о проведении оценки регулирующего воздействия проектов нормативных правовых актов Ульяновской области, формы заключения об оценке регулирующего воздействия проектов нормативных правовых актов Ульяновской области и примерного перечня вопросов по проекту нормативного правового акта Ульян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4) постановления Правительства Ульяновской области </w:t>
        <w:br/>
        <w:t>«О Консультативном совете по оценке регулирующего воздействия при Правительстве Ульяновской област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Кроме того, принятие проекта закона потребует внесения соответствующих изменений в распоряжение Губернатора Ульяновской области от 22.12.2016 № 707-пр «О Методике оценки качества внедрения и развития механизмов оценки регулирующего воздействия проектов муниципальных нормативных правовых актов и экспертизы муниципальных нормативных правовых актов, затрагивающих вопросы осуществления предпринимательской и инвестиционной деятельности, в органах местного самоуправления муниципальных образований Ульяновской области».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PT Astra Serif" w:ascii="PT Astra Serif" w:hAnsi="PT Astra Serif"/>
          <w:sz w:val="28"/>
          <w:szCs w:val="28"/>
        </w:rPr>
        <w:t>Исполняющий обязанности Министра</w:t>
        <w:br/>
        <w:t xml:space="preserve">цифровой экономики и конкуренции </w:t>
        <w:br/>
        <w:t>Ульяновской области                                                                             Н.В.Зонт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3:22:00Z</dcterms:created>
  <dc:creator>Vlad</dc:creator>
  <dc:description/>
  <cp:keywords/>
  <dc:language>en-US</dc:language>
  <cp:lastModifiedBy>Егоров Александр Алексеевич</cp:lastModifiedBy>
  <cp:lastPrinted>2019-12-16T12:06:00Z</cp:lastPrinted>
  <dcterms:modified xsi:type="dcterms:W3CDTF">2019-12-16T08:09:00Z</dcterms:modified>
  <cp:revision>57</cp:revision>
  <dc:subject/>
  <dc:title>Перечень актов</dc:title>
</cp:coreProperties>
</file>